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Home Projects With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Visual Basic Express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206) 260-9187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8"/>
        </w:rPr>
        <w:t>Home Projects With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48"/>
        </w:rPr>
        <w:t>Visual Basic Express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Building Projects Using Visual Basic Expres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quirements for Home Projects With Visual Basic Expres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roducing Visual Basic Expres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Express Project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 Visual Basic Express Project</w:t>
        <w:tab/>
        <w:t>1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arting Visual Basic Expres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Integrated Development Environment (IDE)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Controls at Design Time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Control Events</w:t>
        <w:tab/>
        <w:t>1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 of the Form Name Property</w:t>
        <w:tab/>
        <w:t>1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ing a Visual Basic Express Project</w:t>
        <w:tab/>
        <w:t>1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ning a Visual Basic Express Project</w:t>
        <w:tab/>
        <w:t>1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pter Review</w:t>
        <w:tab/>
        <w:t>1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Overview of Visual Basic Express Programming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Data Type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2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tants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Initialization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llisense Feature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Statements and Expressions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ype Check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Arithmetic Operator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parison and Logical Operators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catenation Operators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Funct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es and Times</w:t>
        <w:tab/>
        <w:t>2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 Object</w:t>
        <w:tab/>
        <w:t>2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th Functions</w:t>
        <w:tab/>
        <w:t>2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Decisions - If Statement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Looping</w:t>
        <w:tab/>
        <w:t>2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Express Counting</w:t>
        <w:tab/>
        <w:t>2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pter Review</w:t>
        <w:tab/>
        <w:t>2-39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  <w:tab/>
        <w:t>Debugging a Visual Basic Express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s in Visual Basic Express Projects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Express Project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ing a Visual Basic Express Pro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Example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to the Immediate Window</w:t>
        <w:tab/>
        <w:t>3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reakpoint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ewing Variables in the Locals Window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ewing Variables in the Watch Window</w:t>
        <w:tab/>
        <w:t>3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all Stack Window</w:t>
        <w:tab/>
        <w:t>3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ngle Stepping (Step Into) an Application</w:t>
        <w:tab/>
        <w:t>3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cedure Stepping (Step Over)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cedure Exit (Step Out)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pter Review</w:t>
        <w:tab/>
        <w:t>3-24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  <w:tab/>
        <w:t>Dual-Mode Stopwatch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 Consideration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ual-Mode Stopwatch Project Preview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Object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utton Control</w:t>
        <w:tab/>
        <w:t>4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Control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Control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watch Form Design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itial to Running State</w:t>
        <w:tab/>
        <w:t>4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imer Control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s in Project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Update Display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unning to Stopped State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opped State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ual-Mode Stopwatch Project Review</w:t>
        <w:tab/>
        <w:t>4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ual-Mode Stopwatch Project Enhancements</w:t>
        <w:tab/>
        <w:t>4-36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</w:t>
        <w:tab/>
        <w:t>Consumer Loan Assistant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umer Loan Assistant Project Preview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Box Control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oan Assistant Form Design</w:t>
        <w:tab/>
        <w:t>5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witching Modes</w:t>
        <w:tab/>
        <w:t>5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Tab Order and Focu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mputing Monthly Payment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mputing Number of Payments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Loan Analysis</w:t>
        <w:tab/>
        <w:t>5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New Loan Analysis</w:t>
        <w:tab/>
        <w:t>5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proving a Visual Basic Express Project</w:t>
        <w:tab/>
        <w:t>5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Zero Interest</w:t>
        <w:tab/>
        <w:t>5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5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Key Trapping</w:t>
        <w:tab/>
        <w:t>5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essage Box Dialog</w:t>
        <w:tab/>
        <w:t>5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put Validation</w:t>
        <w:tab/>
        <w:t>5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umer Loan Assistant Project Review</w:t>
        <w:tab/>
        <w:t>5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umer Loan Assistant Project Enhancements</w:t>
        <w:tab/>
        <w:t>5-63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</w:t>
        <w:tab/>
        <w:t>Flash Card Math Quiz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Quiz Project Preview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Box Control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dioButton Control</w:t>
        <w:tab/>
        <w:t>6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oupBox Control</w:t>
        <w:tab/>
        <w:t>6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crollBar Control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Form Design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Practice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oblem Generation</w:t>
        <w:tab/>
        <w:t>6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btaining Answer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andling Multiple Events in a Single Event Procedure</w:t>
        <w:tab/>
        <w:t>6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oosing Problem Type</w:t>
        <w:tab/>
        <w:t>6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iming Options</w:t>
        <w:tab/>
        <w:t>6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esenting Results</w:t>
        <w:tab/>
        <w:t>6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Quiz Project Review</w:t>
        <w:tab/>
        <w:t>6-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ash Card Math Quiz Project Enhancements</w:t>
        <w:tab/>
        <w:t>6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</w:t>
        <w:tab/>
        <w:t>Multiple Choice Exam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Project Preview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enuStrip Control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FileDialog Control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Form Desig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Initialization</w:t>
        <w:tab/>
        <w:t>7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xam File Format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Generating Exam Files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pening an Exam File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Reading an Exam File</w:t>
        <w:tab/>
        <w:t>7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rror Trapping and Handling</w:t>
        <w:tab/>
        <w:t>7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Selecting Options</w:t>
        <w:tab/>
        <w:t>7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Exam</w:t>
        <w:tab/>
        <w:t>7-6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Question Generation</w:t>
        <w:tab/>
        <w:t>7-6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Multiple Choice Answers</w:t>
        <w:tab/>
        <w:t>7-7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Type In Answers</w:t>
        <w:tab/>
        <w:t>7-7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ecking Spelling</w:t>
        <w:tab/>
        <w:t>7-8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esenting Results</w:t>
        <w:tab/>
        <w:t>7-8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Project Review</w:t>
        <w:tab/>
        <w:t>7-9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Choice Exam Project Enhancements</w:t>
        <w:tab/>
        <w:t>7-93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</w:t>
        <w:tab/>
        <w:t>Blackjack Card Gam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Card Game Project Preview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Box Control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Box Example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Form Design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ard Definition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ard Shuffle</w:t>
        <w:tab/>
        <w:t>8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New Gam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 New Hand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nd Hand</w:t>
        <w:tab/>
        <w:t>8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isplay Dealer Card</w:t>
        <w:tab/>
        <w:t>8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isplay Player Card</w:t>
        <w:tab/>
        <w:t>8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eal New Hand</w:t>
        <w:tab/>
        <w:t>8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er ‘Hit’</w:t>
        <w:tab/>
        <w:t>8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er ‘Stay’</w:t>
        <w:tab/>
        <w:t>8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Card Game Project Review</w:t>
        <w:tab/>
        <w:t>8-5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lackjack Card Game Project Enhancements</w:t>
        <w:tab/>
        <w:t>8-60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</w:t>
        <w:tab/>
        <w:t>Biorhythm Tracke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roduction to Biorhythms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Project Preview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nthCalendar Control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eTimePicker Control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nel Control</w:t>
        <w:tab/>
        <w:t>9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Form Design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Control Positioning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Biorhythm Math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ate Mathemat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9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Object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ors</w:t>
        <w:tab/>
        <w:t>9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en Object</w:t>
        <w:tab/>
        <w:t>9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Line Metho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 (Revisited)</w:t>
        <w:tab/>
        <w:t>9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ersistent Graphics</w:t>
        <w:tab/>
        <w:t>9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rawing Biorhythm Curves</w:t>
        <w:tab/>
        <w:t>9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hanging Dates</w:t>
        <w:tab/>
        <w:t>9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raw Legends</w:t>
        <w:tab/>
        <w:t>9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aving Birthdate</w:t>
        <w:tab/>
        <w:t>9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Project Review</w:t>
        <w:tab/>
        <w:t>9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iorhythm Tracker Project Enhancements</w:t>
        <w:tab/>
        <w:t>9-5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</w:t>
        <w:tab/>
        <w:t>Weight Monito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ight Monitor Project Preview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Control Control</w:t>
        <w:tab/>
        <w:t>10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Box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FileDialog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ight Monitor Form Design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Weight Editor Tab</w:t>
        <w:tab/>
        <w:t>10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New Weight File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ntering Weights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diting Weights</w:t>
        <w:tab/>
        <w:t>10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10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aving Weight Files</w:t>
        <w:tab/>
        <w:t>10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pening Weight Files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figuration Files</w:t>
        <w:tab/>
        <w:t>10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nfiguration File</w:t>
        <w:tab/>
        <w:t>10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Weight Plot</w:t>
        <w:tab/>
        <w:t>10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Weight Plot</w:t>
        <w:tab/>
        <w:t>10-6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Grid Lines</w:t>
        <w:tab/>
        <w:t>10-7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rush Object</w:t>
        <w:tab/>
        <w:t>10-7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String Method</w:t>
        <w:tab/>
        <w:t>10-7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ot Labels</w:t>
        <w:tab/>
        <w:t>10-8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Weight Plot Trend</w:t>
        <w:tab/>
        <w:t>10-8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ight Monitor Project Review</w:t>
        <w:tab/>
        <w:t>10-9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ight Monitor Project Enhancements</w:t>
        <w:tab/>
        <w:t>10-95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</w:t>
        <w:tab/>
        <w:t>Home Inventory Manager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Project Preview</w:t>
        <w:tab/>
        <w:t>1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Strip Control</w:t>
        <w:tab/>
        <w:t>1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Box Control</w:t>
        <w:tab/>
        <w:t>1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Form Design</w:t>
        <w:tab/>
        <w:t>1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Toolbar</w:t>
        <w:tab/>
        <w:t>1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Tab Order and Focus</w:t>
        <w:tab/>
        <w:t>11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roduction to Object-Oriented Programming</w:t>
        <w:tab/>
        <w:t>11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Item Class</w:t>
        <w:tab/>
        <w:t>11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 File Input</w:t>
        <w:tab/>
        <w:t>11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Viewing Inventory Item</w:t>
        <w:tab/>
        <w:t>11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 File Output</w:t>
        <w:tab/>
        <w:t>11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put Validation</w:t>
        <w:tab/>
        <w:t>11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New Inventory Item</w:t>
        <w:tab/>
        <w:t>11-5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Deleting Inventory Items</w:t>
        <w:tab/>
        <w:t>11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Editing Inventory Items</w:t>
        <w:tab/>
        <w:t>11-6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Inventory Item Search</w:t>
        <w:tab/>
        <w:t>11-6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Inventory Item Search</w:t>
        <w:tab/>
        <w:t>11-7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 Express</w:t>
        <w:tab/>
        <w:t>11-7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Document Pages</w:t>
        <w:tab/>
        <w:t>11-7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Dialog Control</w:t>
        <w:tab/>
        <w:t>11-8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PreviewDialog Control</w:t>
        <w:tab/>
        <w:t>11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rinting the Inventory</w:t>
        <w:tab/>
        <w:t>11-8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Project Review</w:t>
        <w:tab/>
        <w:t>11-8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me Inventory Manager Project Enhancements</w:t>
        <w:tab/>
        <w:t>11-89</w:t>
      </w:r>
      <w:r>
        <w:br w:type="page"/>
      </w:r>
    </w:p>
    <w:p>
      <w:pPr>
        <w:pStyle w:val="NormalWeb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</w:t>
        <w:tab/>
        <w:t>Snowball Toss Game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nowball Toss Game Project Preview</w:t>
        <w:tab/>
        <w:t>1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nowball Toss Game Form Design</w:t>
        <w:tab/>
        <w:t>12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Design – Choosing Options</w:t>
        <w:tab/>
        <w:t>1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nfiguration Files</w:t>
        <w:tab/>
        <w:t>1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with Visual Basic Express</w:t>
        <w:tab/>
        <w:t>12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Images with IconEdit</w:t>
        <w:tab/>
        <w:t>1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prite Class</w:t>
        <w:tab/>
        <w:t>1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Start/Stop Game</w:t>
        <w:tab/>
        <w:t>12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Moving the Tossers</w:t>
        <w:tab/>
        <w:t>12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MovingSprite Class</w:t>
        <w:tab/>
        <w:t>12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Throwing Snowballs</w:t>
        <w:tab/>
        <w:t>12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Collision Detection</w:t>
        <w:tab/>
        <w:t>12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Zombie Snowmen</w:t>
        <w:tab/>
        <w:t>12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Playing Sounds</w:t>
        <w:tab/>
        <w:t>12-5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de Design – One Player Game</w:t>
        <w:tab/>
        <w:t>12-6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nowball Toss Game Project Review</w:t>
        <w:tab/>
        <w:t>12-7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nowball Toss Game Project Enhancements</w:t>
        <w:tab/>
        <w:t>12-7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endix. Distributing a Visual Basic Express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tribution of Files</w:t>
        <w:tab/>
        <w:t>A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Icons</w:t>
        <w:tab/>
        <w:t>A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IconEdit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ning a Project on Another Computer</w:t>
        <w:tab/>
        <w:t>A-12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v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ab/>
      <w:t>Home Projects With Visual Basic Expr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v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69240</wp:posOffset>
              </wp:positionV>
              <wp:extent cx="5667375" cy="508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674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2pt" to="442.6pt,21.5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dot"/>
      </w:tabs>
      <w:ind w:left="540" w:hanging="54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4:30:00Z</dcterms:created>
  <dc:creator>Lou Tylee</dc:creator>
  <dc:description/>
  <dc:language>en-US</dc:language>
  <cp:lastModifiedBy>Lou Tylee</cp:lastModifiedBy>
  <cp:lastPrinted>2005-04-05T16:10:00Z</cp:lastPrinted>
  <dcterms:modified xsi:type="dcterms:W3CDTF">2005-07-10T14:10:00Z</dcterms:modified>
  <cp:revision>119</cp:revision>
  <dc:subject>Contents</dc:subject>
  <dc:title>Home Projects With Visual Basic Express</dc:title>
</cp:coreProperties>
</file>